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4.07.2023</w:t>
        <w:tab/>
        <w:tab/>
        <w:tab/>
        <w:tab/>
        <w:tab/>
        <w:tab/>
        <w:t>Хмельницький</w:t>
        <w:tab/>
        <w:tab/>
        <w:tab/>
        <w:tab/>
        <w:tab/>
        <w:t>№ 81/2023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eastAsia="ar-SA"/>
              </w:rPr>
              <w:t>структуру та граничну чисельність працівників управління соціального захисту населення Хмельницької районної державної адміністрації Хмельницької області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Керуючись статтею 9, пунктом 8 частини шостої статті 15 Закону України «Про правовий режим воєнного стану», статтями 5, 6, 47 Закону України «Про місцеві державні адміністрації», постановам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18 квітня 2012 року   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розпорядженнями голови районної державної адміністрації         від 31 грудня 2020 року № 380/2020-р «Про встановлення граничної чисельності працівників районної державної адміністрації та структури районної державної адміністрації» та            від 25 лютого 2022 року № 27/2022-р «Про утворення Хмельницької районної військової адміністрації Хмельницької області», розпорядженням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, з метою оптимізації структури районної державної адміністрації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color w:val="000000"/>
          <w:sz w:val="24"/>
          <w:szCs w:val="24"/>
          <w:lang w:eastAsia="ar-SA"/>
        </w:rPr>
        <w:t xml:space="preserve">1. Затвердити структуру та </w:t>
      </w:r>
      <w:r>
        <w:rPr>
          <w:color w:val="000000"/>
          <w:sz w:val="24"/>
          <w:szCs w:val="24"/>
          <w:lang w:eastAsia="ja-JP"/>
        </w:rPr>
        <w:t xml:space="preserve">граничну чисельність працівників </w:t>
      </w:r>
      <w:r>
        <w:rPr>
          <w:color w:val="000000"/>
          <w:sz w:val="24"/>
          <w:szCs w:val="24"/>
          <w:lang w:eastAsia="ar-SA"/>
        </w:rPr>
        <w:t xml:space="preserve">управління </w:t>
      </w:r>
      <w:r>
        <w:rPr>
          <w:color w:val="000000"/>
          <w:sz w:val="24"/>
          <w:szCs w:val="24"/>
          <w:lang w:eastAsia="ja-JP"/>
        </w:rPr>
        <w:t>соціального захисту населення Хмельницької районної державної адміністрації Хмельницької області згідно з додатком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color w:val="000000"/>
          <w:sz w:val="24"/>
          <w:szCs w:val="24"/>
          <w:lang w:eastAsia="ja-JP"/>
        </w:rPr>
      </w:pPr>
      <w:r>
        <w:rPr>
          <w:color w:val="000000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  <w:lang w:eastAsia="ja-JP"/>
        </w:rPr>
        <w:t>2.</w:t>
      </w:r>
      <w:r>
        <w:rPr>
          <w:sz w:val="24"/>
          <w:szCs w:val="24"/>
          <w:lang w:eastAsia="ar-SA"/>
        </w:rPr>
        <w:t> Управлінню соціального захисту населення Хмельницької районної державної адміністрації Хмельницької області п</w:t>
      </w:r>
      <w:r>
        <w:rPr>
          <w:sz w:val="24"/>
          <w:szCs w:val="24"/>
          <w:lang w:eastAsia="ja-JP"/>
        </w:rPr>
        <w:t>ривести у відповідність документацію установи згідно чинного законодав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" w:firstLine="567"/>
        <w:jc w:val="both"/>
        <w:rPr/>
      </w:pPr>
      <w:r>
        <w:rPr>
          <w:sz w:val="24"/>
          <w:szCs w:val="24"/>
          <w:lang w:eastAsia="ar-SA"/>
        </w:rPr>
        <w:t>3. Визнати таким, що втратило чинність розпорядження начальника районної військової адміністрації від 01.05.2023 № 57/2023-р «Про структуру та граничну чисельність працівників управління соціального захисту населення Хмельницької районної державної адміністрації Хмельницької області</w:t>
      </w:r>
      <w:r>
        <w:rPr>
          <w:sz w:val="24"/>
          <w:szCs w:val="24"/>
          <w:lang w:eastAsia="ja-JP"/>
        </w:rPr>
        <w:t>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rPr/>
      </w:pPr>
      <w:r>
        <w:rPr>
          <w:sz w:val="24"/>
          <w:szCs w:val="24"/>
          <w:lang w:eastAsia="ar-SA"/>
        </w:rPr>
        <w:t>4. </w:t>
      </w:r>
      <w:r>
        <w:rPr>
          <w:sz w:val="24"/>
          <w:szCs w:val="24"/>
          <w:lang w:eastAsia="zh-CN"/>
        </w:rPr>
        <w:t xml:space="preserve">Контроль за виконанням цього розпорядження покласти на заступника голови районної державної адміністрації відповідно до розподілу обов’язків.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районної військової адміністрації</w:t>
        <w:tab/>
        <w:tab/>
        <w:tab/>
        <w:tab/>
        <w:t xml:space="preserve">    Анатолій КАТЕРЕНЧУК</w:t>
      </w:r>
    </w:p>
    <w:p>
      <w:pPr>
        <w:pStyle w:val="Normal"/>
        <w:widowControl w:val="false"/>
        <w:suppressAutoHyphens w:val="true"/>
        <w:autoSpaceDE w:val="false"/>
        <w:ind w:left="595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ТВЕРДЖЕНО</w:t>
      </w:r>
    </w:p>
    <w:p>
      <w:pPr>
        <w:pStyle w:val="Normal"/>
        <w:widowControl w:val="false"/>
        <w:suppressAutoHyphens w:val="true"/>
        <w:autoSpaceDE w:val="false"/>
        <w:ind w:left="595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одаток </w:t>
      </w:r>
    </w:p>
    <w:p>
      <w:pPr>
        <w:pStyle w:val="Normal"/>
        <w:widowControl w:val="false"/>
        <w:suppressAutoHyphens w:val="true"/>
        <w:autoSpaceDE w:val="false"/>
        <w:ind w:left="595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о розпорядження начальника</w:t>
      </w:r>
    </w:p>
    <w:p>
      <w:pPr>
        <w:pStyle w:val="Normal"/>
        <w:widowControl w:val="false"/>
        <w:suppressAutoHyphens w:val="true"/>
        <w:autoSpaceDE w:val="false"/>
        <w:ind w:left="595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йонної військової адміністрації</w:t>
      </w:r>
    </w:p>
    <w:p>
      <w:pPr>
        <w:pStyle w:val="Normal"/>
        <w:widowControl w:val="false"/>
        <w:suppressAutoHyphens w:val="true"/>
        <w:autoSpaceDE w:val="false"/>
        <w:ind w:left="595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04.07.2023 № 81/2023-р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РУКТУРА ТА ГРАНИЧНА ЧИСЕЛЬНІСТЬ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ацівників управління соціального захисту населення 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/>
      </w:pPr>
      <w:r>
        <w:rPr>
          <w:sz w:val="24"/>
          <w:szCs w:val="24"/>
          <w:lang w:eastAsia="ar-SA"/>
        </w:rPr>
        <w:t>Хмельницької районної військової адміністрації Хмельницької області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406"/>
        <w:gridCol w:w="1400"/>
      </w:tblGrid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6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/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зва відділів управління соціального захисту населенн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йонної державної 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7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ранична чисельність працівників, одиниць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ерівниц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678" w:leader="none"/>
              </w:tabs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призначення та виплати державних соціальних допомог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678" w:leader="none"/>
              </w:tabs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ектор призначення </w:t>
            </w:r>
            <w:r>
              <w:rPr>
                <w:sz w:val="24"/>
                <w:szCs w:val="24"/>
                <w:shd w:fill="FFFFFF" w:val="clear"/>
                <w:lang w:eastAsia="ar-SA"/>
              </w:rPr>
              <w:t>допомоги на проживання внутрішньо переміщеним особам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ідділ соціальної підтримки пільгових категорій громадян та осіб з інвалідністю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обліку пільгових категорій населенн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обслуговування громадян та ділово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контролю за наданням соціальної підтримки та нагляду за правильністю призначення (перерахунку) та виплати пенсі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підтримки сім’ї та координації надання соціальних по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програмного забезпеченн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2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супроводження процесів адміністрування програм соціального захисту населенн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6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інансово-господарський відді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6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по роботі з персоналом та адміністративного забезпече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Юридичний відді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обслуговування громадян, призначення та виплати державних соціальних допомог (смт Віньківці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обслуговування громадян, призначення та виплати державних соціальних допомог (м.Волочиськ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виплати державних соціальних допомо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обслуговування громадян, призначення та виплати державних соціальних допомог (м.Городок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.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виплати державних соціальних допомо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обслуговування громадян, призначення та виплати державних соціальних допомог (м.Деражня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обслуговування громадян, призначення та виплати державних соціальних допомог (м.Красилів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виплати державних соціальних допомо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обслуговування громадян, призначення та виплати державних соціальних допомог (смт Летичів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обслуговування громадян, призначення та виплати державних соціальних допомог (смт Стара Синяв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  <w:r>
              <w:rPr>
                <w:sz w:val="24"/>
                <w:szCs w:val="24"/>
                <w:lang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обслуговування громадян, призначення та виплати державних соціальних допомог (м.Старокостянтинів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обслуговування громадян, призначення та виплати державних соціальних допомог (смт Теофіполь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ідділ з питань обслуговування громадян, призначення та виплати державних соціальних допомог (смт Ярмолинці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ктор соціальної підтримки пільгових категорій громадян та осіб з інвалідніст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-1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СЬ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37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районної військової адміністрації</w:t>
        <w:tab/>
        <w:tab/>
        <w:tab/>
        <w:tab/>
        <w:t>Анатолій КАТЕРЕНЧУ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41:00Z</dcterms:created>
  <dc:creator>boss</dc:creator>
  <dc:description/>
  <cp:keywords/>
  <dc:language>en-US</dc:language>
  <cp:lastModifiedBy>Пользователь Windows</cp:lastModifiedBy>
  <cp:lastPrinted>2023-07-05T16:01:00Z</cp:lastPrinted>
  <dcterms:modified xsi:type="dcterms:W3CDTF">2023-07-10T11:05:00Z</dcterms:modified>
  <cp:revision>11</cp:revision>
  <dc:subject/>
  <dc:title> </dc:title>
</cp:coreProperties>
</file>